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se of Jesus’ Minis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ke 10:1 – 12:21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  <w:t>Pages 98-105</w:t>
      </w:r>
    </w:p>
    <w:p>
      <w:pPr>
        <w:pStyle w:val="Normal"/>
        <w:rPr>
          <w:rFonts w:ascii="Arial" w:hAnsi="Arial" w:cs="Arial"/>
          <w:sz w:val="28"/>
          <w:lang w:val="nb-NO"/>
        </w:rPr>
      </w:pPr>
      <w:r>
        <w:rPr>
          <w:rFonts w:cs="Arial" w:ascii="Arial" w:hAnsi="Arial"/>
          <w:sz w:val="28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appointed ___________ disciples and sent them _____________ and _____________ to the places to which He was about to co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He ask them to pray for laborer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ere they to do for places to stay while on their journey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message were they to preach?</w:t>
        <w:tab/>
        <w:tab/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Do you remember any others who preached the same thing?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ill it be more tolerable for Tyre and Sidon in the judgment than for Chorazin and Bethsaida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who would reject the seventy would at the same time be rejecting both ______________ and 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to the seventy about their rejoic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should His disciples consider their eyes to be blesse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lawyer who tested Jesus understand the law to teach about how to have eternal lif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Jesus to relate the story of the good Samarit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7" w:hanging="54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answer to the lawyer’s question about who his neighbor wa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say was the difference between Mary and Martha when He was visiting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His model prayer Jesus mentioned four requests that could be used.  Name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ssurance did He give His disciples in Luke 11:9-10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did the Jews say Jesus got His power to cast out demo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int was Jesus making in Luke 11:24-26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referring to Himself in 11:31-32, Jesus claimed to be greater than ______________ and greater than 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gave the same evidence to all.  Why then did some believe and others did no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at least four charges against the scribes and Pharisees while eating breakfast with one of the Pharisees.  (11:37-5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“leaven” of the Pharise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Jesus’ teaching, whom should men fear and whom should they not f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introduce the parable of the rich foo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what words did He close the parabl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728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31:00Z</dcterms:created>
  <dc:creator>Don Vines</dc:creator>
  <dc:description/>
  <dc:language>en-US</dc:language>
  <cp:lastModifiedBy>Frank D Vines</cp:lastModifiedBy>
  <cp:lastPrinted>2006-06-23T08:52:00Z</cp:lastPrinted>
  <dcterms:modified xsi:type="dcterms:W3CDTF">2006-09-11T15:10:00Z</dcterms:modified>
  <cp:revision>5</cp:revision>
  <dc:subject/>
  <dc:title>Quarter 9 Lesson 1</dc:title>
</cp:coreProperties>
</file>